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% высшее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курсы повышения квалификации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ой специалист, стаж работы до 5 лет. Подтверждение на соответствии занимаемой должности</w:t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%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высшее.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овышение квалификации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штате только 2 педагога, поэтому так распределился процент 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педагог имеет 1 категорию, второй педагог стаж работы до 5 лет 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01010003010671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Адаптированная основная общеобразовательная программа дошко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uppressAutoHyphens w:val="true"/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0101000301067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Адаптированная основная общеобразовательная программа дошко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1"/>
        </w:numPr>
        <w:spacing w:lineRule="auto" w:line="240" w:before="0" w:after="0"/>
        <w:ind w:left="2160" w:hanging="17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1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%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едагогический работник – молодой специалист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на новое место жительства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 w:before="0" w:after="0"/>
        <w:ind w:left="360" w:firstLine="34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uppressAutoHyphens w:val="true"/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4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4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____________________________</w:t>
        <w:tab/>
        <w:tab/>
        <w:t xml:space="preserve">                    М.А.Игум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hd w:fill="FFFF00" w:val="clear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hd w:fill="FFFF00" w:val="clear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hd w:fill="FFFF00" w:val="clear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shd w:fill="FFFF00" w:val="clear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shd w:fill="FFFF00" w:val="clear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shd w:fill="FFFF00" w:val="clear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shd w:fill="FFFF00" w:val="clear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shd w:fill="FFFF00" w:val="clear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shd w:fill="FFFF00" w:val="clear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1:00Z</dcterms:created>
  <dc:creator>User</dc:creator>
  <dc:description/>
  <cp:keywords/>
  <dc:language>en-US</dc:language>
  <cp:lastModifiedBy>RePack by SPecialiST</cp:lastModifiedBy>
  <cp:lastPrinted>2019-06-18T09:34:00Z</cp:lastPrinted>
  <dcterms:modified xsi:type="dcterms:W3CDTF">2019-06-18T06:44:00Z</dcterms:modified>
  <cp:revision>8</cp:revision>
  <dc:subject/>
  <dc:title/>
</cp:coreProperties>
</file>